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Plenary 1: What is proportional reasoning?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13130" cy="4425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13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0250" cy="2597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9" r="-1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9pt;height:34.8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" cy="2597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66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Come to a common understanding of what proportional reasoning i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Times New Roman" w:ascii="Times New Roman" w:hAnsi="Times New Roman"/>
                <w:u w:val="none"/>
              </w:rPr>
              <w:tab/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get to know each other using percent data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troduction to the topic of proportional reasoning and connections made to previous camp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  <w:p>
            <w:pPr>
              <w:pStyle w:val="SideBarText"/>
              <w:rPr/>
            </w:pPr>
            <w:r>
              <w:rPr/>
              <w:t>DI:</w:t>
            </w:r>
          </w:p>
          <w:p>
            <w:pPr>
              <w:pStyle w:val="SideBarText"/>
              <w:rPr/>
            </w:pPr>
            <w:r>
              <w:rPr/>
              <w:t>Open task is inclusive of teachers at all grade level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 xml:space="preserve">Pairs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vestigation/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</w:rPr>
              <w:t xml:space="preserve">Three problems involving proportional thinking. </w:t>
            </w:r>
          </w:p>
          <w:p>
            <w:pPr>
              <w:pStyle w:val="DayTableTextwSpace"/>
              <w:rPr/>
            </w:pPr>
            <w:r>
              <w:rPr/>
              <w:t>Problem 1: Comparing two lengths in different ways.</w:t>
            </w:r>
          </w:p>
          <w:p>
            <w:pPr>
              <w:pStyle w:val="DayTableTextwSpace"/>
              <w:rPr/>
            </w:pPr>
            <w:r>
              <w:rPr/>
              <w:t>There will be an opportunity to consider feedback to one pair who shares their solution.</w:t>
            </w:r>
          </w:p>
          <w:p>
            <w:pPr>
              <w:pStyle w:val="DayTableTextwSpace"/>
              <w:rPr/>
            </w:pPr>
            <w:r>
              <w:rPr/>
              <w:t>Problem 2: Probability problem involving spinner colours</w:t>
            </w:r>
          </w:p>
          <w:p>
            <w:pPr>
              <w:pStyle w:val="DayTableTextwSpace"/>
              <w:rPr/>
            </w:pPr>
            <w:r>
              <w:rPr/>
              <w:t>There will be an opportunity to consider feedback to one pair who shares their solution.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Problem 3:  Paint mixing problem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Document ca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: Nature of problems allow for open-ended approach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 xml:space="preserve">Whole Group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Presentation</w:t>
            </w:r>
          </w:p>
          <w:p>
            <w:pPr>
              <w:pStyle w:val="DayTableTextwSpace"/>
              <w:rPr/>
            </w:pPr>
            <w:r>
              <w:rPr/>
              <w:t>Presenter will clarify how those problems solved relate to proportional thinking and provide a few more example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show their understanding by preparing their own unique examples of proportional thinking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: Nature of problems allow for open-ended approaches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Plenary 1 Part 2: Big Ideas for Proportional reason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170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6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Become familiar with and use the big ideas for proportional reasoning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120"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</w:t>
            </w:r>
            <w:r>
              <w:rPr>
                <w:u w:val="none"/>
              </w:rPr>
              <w:t xml:space="preserve">Pairs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Concept Attainment Activity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will create an example/a non-example of proportional reasoning. They have to be different from the situations discussed in Part 1 of Plenary 1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SideBarText"/>
              <w:rPr/>
            </w:pPr>
            <w:r>
              <w:rPr/>
              <w:t>This is a particularly useful assessment for learning activity to see if the idea of proportional reasoning is there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</w:t>
            </w: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troduce definitions of proportional reasoning, proportion, proportional, ratios, rates, percent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iscuss importance of proportional reasoning and how , although it is a focus in Grades 3- 9 or 10, it is valuable to consider in Grades K-2 and 11-12 as well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Discuss the value of teaching to big ideas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ntroduce the big ideas for number that will be used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Matching  Activity/ Differentiated Instruction</w:t>
            </w:r>
            <w:r>
              <w:rPr>
                <w:b w:val="false"/>
                <w:u w:val="none"/>
              </w:rPr>
              <w:t xml:space="preserve">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ork through a matching activity where participants match questions that would be asked in the classroom to the big ideas; the purpose is to get a better understanding of big ideas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This matching activity will be run as parallel tasks with PJ, JI and IS sets of ques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ab/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ching Questions Handouts (3 versions: PJ, JI and 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rticipants will complete this statement: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t this early point, I think the value of focusing on the same big ideas in proportional reasoning K-12 might be that _____________</w:t>
              <w:tab/>
            </w:r>
          </w:p>
          <w:p>
            <w:pPr>
              <w:pStyle w:val="DayTableSubHead"/>
              <w:rPr>
                <w:rFonts w:eastAsia="Arial"/>
                <w:b w:val="false"/>
                <w:b w:val="false"/>
                <w:u w:val="none"/>
              </w:rPr>
            </w:pPr>
            <w:r>
              <w:rPr>
                <w:rFonts w:eastAsia="Arial"/>
                <w:b w:val="false"/>
                <w:u w:val="none"/>
              </w:rPr>
              <w:t xml:space="preserve"> </w:t>
            </w:r>
          </w:p>
          <w:p>
            <w:pPr>
              <w:pStyle w:val="DayTableTextwSpace"/>
              <w:spacing w:before="0" w:after="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1:04:00Z</dcterms:created>
  <dc:creator>Irvine,Jeff</dc:creator>
  <dc:description/>
  <cp:keywords/>
  <dc:language>en-US</dc:language>
  <cp:lastModifiedBy>Marian Small</cp:lastModifiedBy>
  <dcterms:modified xsi:type="dcterms:W3CDTF">2011-06-20T16:04:00Z</dcterms:modified>
  <cp:revision>18</cp:revision>
  <dc:subject/>
  <dc:title>Unit #: Day #: (Title)</dc:title>
</cp:coreProperties>
</file>